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Výpravní budova Sever - Brno Maloměřic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 xml:space="preserve">Oprava sociálních zařízení objektu          </w:t>
        <w:tab/>
        <w:tab/>
        <w:tab/>
        <w:tab/>
        <w:tab/>
        <w:tab/>
        <w:tab/>
        <w:t>parc.č. 1897/48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01.</w:t>
        <w:tab/>
        <w:tab/>
        <w:tab/>
        <w:t>D 01</w:t>
        <w:tab/>
        <w:t xml:space="preserve"> -  Průvodní a technická zpráva - stavební části</w:t>
      </w:r>
    </w:p>
    <w:p>
      <w:pPr>
        <w:pStyle w:val="Normal"/>
        <w:rPr/>
      </w:pPr>
      <w:r>
        <w:rPr>
          <w:sz w:val="22"/>
          <w:szCs w:val="22"/>
        </w:rPr>
        <w:t xml:space="preserve">02. </w:t>
        <w:tab/>
        <w:tab/>
        <w:tab/>
        <w:t xml:space="preserve">D 02 </w:t>
        <w:tab/>
        <w:t xml:space="preserve"> -  Situační výkres širších vztahů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</w:t>
        <w:tab/>
        <w:t xml:space="preserve"> -  Katastrální situační výkres, 1 : 2000 </w:t>
      </w:r>
    </w:p>
    <w:p>
      <w:pPr>
        <w:pStyle w:val="Normal"/>
        <w:rPr/>
      </w:pPr>
      <w:r>
        <w:rPr>
          <w:sz w:val="22"/>
          <w:szCs w:val="22"/>
        </w:rPr>
        <w:t>03.</w:t>
        <w:tab/>
        <w:tab/>
        <w:tab/>
        <w:t>D 03</w:t>
        <w:tab/>
        <w:t>-   Půdorys 1. PP – stávající stav a bour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stavební úpravy, 1 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4.</w:t>
        <w:tab/>
        <w:tab/>
        <w:tab/>
        <w:t>D 04</w:t>
        <w:tab/>
        <w:t>-   Půdorys 1. NP – stávající stav a bour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stavební úpravy, 1 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.</w:t>
        <w:tab/>
        <w:tab/>
        <w:tab/>
        <w:t>D 05</w:t>
        <w:tab/>
        <w:t>-   Půdorys 2. NP – stávající stav a bourání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stavební úpravy, 1 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.</w:t>
        <w:tab/>
        <w:tab/>
        <w:tab/>
        <w:t>D 06</w:t>
        <w:tab/>
        <w:t>-   Půdorys 1. NP – SSZT - stávající stav a bour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stavební úpravy, 1 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7.</w:t>
        <w:tab/>
        <w:tab/>
        <w:tab/>
        <w:t>D 07</w:t>
        <w:tab/>
        <w:t>-   Půdorys 1. PP – SSZT - stávající stav a bour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stavební úpravy, 1 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8.</w:t>
        <w:tab/>
        <w:tab/>
        <w:tab/>
        <w:t>D 08</w:t>
        <w:tab/>
        <w:t>-   Řez AA - stávající stav a bour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stavební úpravy, 1 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9.</w:t>
        <w:tab/>
        <w:tab/>
        <w:tab/>
        <w:t>D 09</w:t>
        <w:tab/>
        <w:t>-   Řez BB - stávající stav a bour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stavební úpravy, 1 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ab/>
        <w:tab/>
        <w:t>D 10</w:t>
        <w:tab/>
        <w:t>-   Pohled východní - stávající stav a bour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stavební úpravy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11.</w:t>
        <w:tab/>
        <w:tab/>
        <w:tab/>
        <w:t>D 11   -  Výpis výrobků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12.</w:t>
        <w:tab/>
        <w:tab/>
        <w:tab/>
        <w:t>Výkaz výměr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1:00Z</dcterms:created>
  <dc:creator>Petr Stehlík</dc:creator>
  <dc:description/>
  <cp:keywords/>
  <dc:language>en-US</dc:language>
  <cp:lastModifiedBy>uzivatel</cp:lastModifiedBy>
  <cp:lastPrinted>2021-12-02T10:38:00Z</cp:lastPrinted>
  <dcterms:modified xsi:type="dcterms:W3CDTF">2022-04-11T14:23:00Z</dcterms:modified>
  <cp:revision>3</cp:revision>
  <dc:subject/>
  <dc:title>                                                          </dc:title>
</cp:coreProperties>
</file>